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3/24.04.2017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onar la Data de Referinta  16.04.2018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, sa ma reprezinte in Adunarea Generala Ordinara a Actionarilor S.C. MOARA CIBIN S.A. ce va avea loc in data de 23/24.04.2018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lang w:val="ro-RO"/>
              </w:rPr>
            </w:pPr>
            <w:r>
              <w:rPr/>
              <w:t>Prezentarea si aprobarea situatiilor financiare aferente exercitiului financiar 2017, pe baza raportului comisiei de cenzori si a raportului auditorului financiar cu privire la verificarea si certificarea situatiilor financiare incheiate la 31.12.2017 si a raportului consiliului de administratie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lang w:val="ro-RO"/>
              </w:rPr>
            </w:pPr>
            <w:r>
              <w:rPr/>
              <w:t>Descarcarea de gestiune a administratorilor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Aprobarea repartizarii profitului net pe anul 2017, conform propunerii Consiliului de Administratie, pentru acoperirea pierderilor din anii precedenti;</w:t>
            </w:r>
          </w:p>
          <w:p>
            <w:pPr>
              <w:pStyle w:val="Normal"/>
              <w:ind w:left="928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 </w:t>
            </w:r>
            <w:r>
              <w:rPr/>
              <w:t>Prezentarea si aprobarea bugetului de venituri şi cheltuieli pe anul  2018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lang w:val="ro-RO"/>
              </w:rPr>
            </w:pP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6.</w:t>
            </w:r>
            <w:r>
              <w:rPr>
                <w:lang w:val="ro-RO"/>
              </w:rPr>
              <w:t xml:space="preserve">  Alegerea comisiei de cenzori a societătii. 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lang w:val="ro-RO"/>
              </w:rPr>
            </w:pPr>
            <w:r>
              <w:rPr>
                <w:lang w:val="ro-RO"/>
              </w:rPr>
              <w:t>Aprobarea actualizării remuneraţiilor administratorilor şi cenzorilor societăţii, în sensul aplicării prevederilor OUG 79/2017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1.05.2018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6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0.05.2018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040" w:hanging="0"/>
        <w:jc w:val="both"/>
        <w:rPr>
          <w:lang w:val="ro-RO"/>
        </w:rPr>
      </w:pPr>
      <w:r>
        <w:rPr>
          <w:lang w:val="ro-RO"/>
        </w:rPr>
        <w:t>________________________________</w:t>
      </w:r>
    </w:p>
    <w:p>
      <w:pPr>
        <w:pStyle w:val="Normal"/>
        <w:ind w:left="2040" w:hanging="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9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18-03-22T12:42:00Z</dcterms:modified>
  <cp:revision>26</cp:revision>
  <dc:subject/>
  <dc:title>PROCURA SPECIALA</dc:title>
</cp:coreProperties>
</file>